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99"/>
        <w:gridCol w:w="396"/>
        <w:gridCol w:w="3116"/>
        <w:gridCol w:w="1666"/>
      </w:tblGrid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 1_ IDENTIFICAZIONE E CARATTERIZZAZIONE DELL’AREA</w:t>
            </w:r>
          </w:p>
        </w:tc>
      </w:tr>
      <w:tr>
        <w:trPr/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d. Scheda n. 4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(gg/mm/aa)  </w:t>
            </w:r>
          </w:p>
        </w:tc>
      </w:tr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mpilator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Nom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LIBERTO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Cognom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NFRE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Qualifica Professionale (Titolo di Studio)</w:t>
            </w:r>
            <w:r>
              <w:rPr>
                <w:rFonts w:cs="Arial" w:ascii="Arial" w:hAnsi="Arial"/>
                <w:sz w:val="16"/>
                <w:szCs w:val="16"/>
              </w:rPr>
              <w:t>: INGEGNERE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Libero Professionista                                O  Dipendente Comunale / Unione Comuni   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er conto del Comune / Unione Comuni / C.O.M. d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ASALE MONFERRATO                  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irma __________________________________________________</w:t>
            </w:r>
          </w:p>
        </w:tc>
      </w:tr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logia Area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    O   Area di Attesa o di Raccolta (Meeting Point)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     O   Area di Ammassamento Materiali e Mezz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 Area di Ricovero o di Accoglienza: </w:t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16"/>
                <w:szCs w:val="16"/>
                <w:u w:val="single"/>
              </w:rPr>
              <w:t>SCUOLA IV NOVEMBRE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   O  Area adibita ad altre funzioni, ma con infrastrutture primarie esistenti (Struttura Ricettiva)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.1     Struttura Residenziale: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bitazione Privata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bitazione Collettiva </w:t>
            </w:r>
          </w:p>
          <w:p>
            <w:pPr>
              <w:pStyle w:val="Normal"/>
              <w:autoSpaceDE w:val="false"/>
              <w:ind w:left="168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   Impianto Sportiv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.2      Struttura Turistica: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lbergo / Hotel / Pensione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Ostello /Affittacamere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B&amp;B / Agriturism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mpeggio /Area attrezzata</w:t>
            </w:r>
          </w:p>
          <w:p>
            <w:pPr>
              <w:pStyle w:val="Normal"/>
              <w:autoSpaceDE w:val="false"/>
              <w:ind w:left="168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 Struttura impropria, ma comunque idonea ad accogliere popolazione previa integrazione con servizi ausiliar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dell’ Istruzione:</w:t>
            </w:r>
          </w:p>
          <w:p>
            <w:pPr>
              <w:pStyle w:val="Normal"/>
              <w:autoSpaceDE w:val="false"/>
              <w:ind w:firstLine="1680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silo</w:t>
            </w:r>
          </w:p>
          <w:p>
            <w:pPr>
              <w:pStyle w:val="Normal"/>
              <w:autoSpaceDE w:val="false"/>
              <w:ind w:firstLine="168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Scuola (Elementare/Media/Superiore)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lleg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nvitt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Sanitaria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Ospedale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Presidio Sanitar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sa di cur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sa di ripos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Religiosa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hies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nvent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Edificio di cult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Civile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Municip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Sede Comunale decentrat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Struttura Comunale collettiva</w:t>
            </w:r>
          </w:p>
          <w:p>
            <w:pPr>
              <w:pStyle w:val="Normal"/>
              <w:autoSpaceDE w:val="false"/>
              <w:ind w:firstLine="16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ltro  </w:t>
            </w:r>
            <w:r>
              <w:rPr>
                <w:rFonts w:cs="Arial" w:ascii="Arial" w:hAnsi="Arial"/>
                <w:sz w:val="16"/>
                <w:szCs w:val="16"/>
              </w:rPr>
              <w:t>STRUTTURA PER MANIFESTAZIONI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    O   Area potenzialmente utilizzabil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firstLine="72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per Tendopoli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per Moduli Abitativi (Provvisori - Containers -  o SemiPermanenti - Prefabbricati)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    O    Campo nomadi/profughi esistente</w:t>
            </w:r>
          </w:p>
          <w:p>
            <w:pPr>
              <w:pStyle w:val="Normal"/>
              <w:autoSpaceDE w:val="false"/>
              <w:ind w:left="720" w:firstLine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Tendopoli </w:t>
            </w:r>
          </w:p>
          <w:p>
            <w:pPr>
              <w:pStyle w:val="Normal"/>
              <w:autoSpaceDE w:val="false"/>
              <w:ind w:left="720" w:firstLine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Roulottopoli</w:t>
            </w:r>
          </w:p>
        </w:tc>
      </w:tr>
      <w:tr>
        <w:trPr/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Regione  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MONT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              Cod. Istat  </w:t>
            </w:r>
            <w:r>
              <w:rPr>
                <w:rFonts w:cs="Arial" w:ascii="Arial" w:hAnsi="Arial"/>
                <w:sz w:val="16"/>
                <w:szCs w:val="16"/>
              </w:rPr>
              <w:t>|__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|_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vincia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LESSANDRIA (AL)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Cod. Istat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mune </w:t>
            </w:r>
            <w:r>
              <w:rPr>
                <w:rFonts w:cs="Arial" w:ascii="Arial" w:hAnsi="Arial"/>
                <w:sz w:val="16"/>
                <w:szCs w:val="16"/>
              </w:rPr>
              <w:t>CASALE MONFERRATO                   |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Cod. Istat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060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C.O.M. di riferimento n°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posOffset>3361055</wp:posOffset>
                      </wp:positionH>
                      <wp:positionV relativeFrom="paragraph">
                        <wp:posOffset>-479425</wp:posOffset>
                      </wp:positionV>
                      <wp:extent cx="3134360" cy="487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487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Foglio           3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 6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pt;height:38.4pt;mso-wrap-distance-left:0pt;mso-wrap-distance-right:7.05pt;mso-wrap-distance-top:0pt;mso-wrap-distance-bottom:0pt;margin-top:-37.75pt;mso-position-vertical-relative:text;margin-left:26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Foglio           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 6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5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razione/Località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CASALE MONFERRA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dirizzo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Via Viscon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Num. Civico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.A.P. </w:t>
            </w: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1"/>
                <w:sz w:val="16"/>
                <w:szCs w:val="16"/>
              </w:rPr>
              <w:t>Coordinate geografiche ( ED50 - UTM fuso 32-33)</w:t>
            </w:r>
          </w:p>
        </w:tc>
      </w:tr>
      <w:tr>
        <w:trPr>
          <w:trHeight w:val="255" w:hRule="atLeast"/>
        </w:trPr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 Bold Italic" w:ascii="Arial Bold Italic" w:hAnsi="Arial Bold Italic"/>
                <w:spacing w:val="-2"/>
                <w:sz w:val="16"/>
                <w:szCs w:val="16"/>
              </w:rPr>
              <w:t>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Bold Italic" w:hAnsi="Arial Bold Italic" w:cs="Arial Bold Italic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__|__|__|__|__|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__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Bold Italic" w:hAnsi="Arial Bold Italic" w:cs="Arial Bold Italic"/>
                <w:spacing w:val="-2"/>
                <w:sz w:val="16"/>
                <w:szCs w:val="16"/>
              </w:rPr>
            </w:pPr>
            <w:r>
              <w:rPr>
                <w:rFonts w:cs="Arial Bold Italic" w:ascii="Arial Bold Italic" w:hAnsi="Arial Bold Italic"/>
                <w:spacing w:val="-2"/>
                <w:sz w:val="16"/>
                <w:szCs w:val="16"/>
              </w:rPr>
              <w:t>Fuso</w:t>
            </w:r>
          </w:p>
        </w:tc>
      </w:tr>
      <w:tr>
        <w:trPr>
          <w:trHeight w:val="255" w:hRule="atLeast"/>
        </w:trPr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 Bold Italic" w:ascii="Arial Bold Italic" w:hAnsi="Arial Bold Italic"/>
                <w:spacing w:val="-2"/>
                <w:position w:val="-1"/>
                <w:sz w:val="16"/>
                <w:szCs w:val="16"/>
              </w:rPr>
              <w:t>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__|__|__|__|__|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__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_|_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_|</w:t>
            </w:r>
          </w:p>
        </w:tc>
      </w:tr>
      <w:tr>
        <w:trPr>
          <w:trHeight w:val="25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prietà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Pubblica                           O Privata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Area sottoposta a convenzione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O Si                            O No                          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prietario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UNE DI  CASALE MONFERRATO                  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Utilizzatore            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Area formalmente prevista nel Piano Comunale/Intercomunale di Protezione Civile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                          O No                           </w:t>
            </w:r>
          </w:p>
        </w:tc>
      </w:tr>
      <w:tr>
        <w:trPr>
          <w:trHeight w:val="672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  <w:t xml:space="preserve">Referente Area </w:t>
            </w:r>
            <w:bookmarkStart w:id="0" w:name="Testo8"/>
            <w:r>
              <w:rPr>
                <w:rFonts w:cs="Arial"/>
                <w:sz w:val="16"/>
                <w:szCs w:val="16"/>
                <w:shd w:fill="FFFF00" w:val="clear"/>
              </w:rPr>
              <w:fldChar w:fldCharType="begin"/>
            </w:r>
            <w:r>
              <w:rPr>
                <w:sz w:val="16"/>
                <w:shd w:fill="FFFF00" w:val="clear"/>
                <w:szCs w:val="16"/>
                <w:rFonts w:cs="Arial"/>
              </w:rPr>
              <w:instrText xml:space="preserve"> FILLIN "Testo8"</w:instrText>
            </w:r>
            <w:r>
              <w:rPr>
                <w:sz w:val="16"/>
                <w:shd w:fill="FFFF00" w:val="clear"/>
                <w:szCs w:val="16"/>
                <w:rFonts w:cs="Arial"/>
              </w:rPr>
              <w:fldChar w:fldCharType="separate"/>
            </w:r>
            <w:r>
              <w:rPr>
                <w:sz w:val="16"/>
                <w:shd w:fill="FFFF00" w:val="clear"/>
                <w:szCs w:val="16"/>
                <w:rFonts w:cs="Arial"/>
              </w:rPr>
            </w:r>
            <w:r>
              <w:rPr>
                <w:sz w:val="16"/>
                <w:shd w:fill="FFFF00" w:val="clear"/>
                <w:szCs w:val="16"/>
                <w:rFonts w:cs="Arial"/>
              </w:rPr>
              <w:fldChar w:fldCharType="end"/>
            </w:r>
            <w:bookmarkEnd w:id="0"/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shd w:fill="FFFF00" w:val="clear"/>
              </w:rPr>
              <w:t>Funzione/Ruol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5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542"/>
      </w:tblGrid>
      <w:tr>
        <w:trPr>
          <w:trHeight w:val="47" w:hRule="atLeast"/>
        </w:trPr>
        <w:tc>
          <w:tcPr>
            <w:tcW w:w="10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2_INQUADR. GEOGRAFICO, URBANISTICO E AMB. DELL’AREA (SUPERFICIE)/STRUTTURA (EDIFICIO)</w:t>
            </w:r>
          </w:p>
        </w:tc>
      </w:tr>
      <w:tr>
        <w:trPr>
          <w:trHeight w:val="47" w:hRule="atLeast"/>
        </w:trPr>
        <w:tc>
          <w:tcPr>
            <w:tcW w:w="5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00" w:val="clea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INQUADRAMENTO P.R.G. / C.T.R.</w:t>
            </w:r>
          </w:p>
        </w:tc>
        <w:tc>
          <w:tcPr>
            <w:tcW w:w="5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INQUADRAMENTO CATASTALE</w:t>
            </w:r>
          </w:p>
        </w:tc>
      </w:tr>
      <w:tr>
        <w:trPr>
          <w:trHeight w:val="4110" w:hRule="exact"/>
        </w:trPr>
        <w:tc>
          <w:tcPr>
            <w:tcW w:w="5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62560</wp:posOffset>
                      </wp:positionV>
                      <wp:extent cx="1440180" cy="1440180"/>
                      <wp:effectExtent l="18415" t="18415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8.4pt;margin-top:12.8pt;width:113.35pt;height:113.35pt;mso-wrap-style:none;v-text-anchor:middle">
                      <v:fill o:detectmouseclick="t" on="false"/>
                      <v:stroke color="#ff3333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784225</wp:posOffset>
                      </wp:positionV>
                      <wp:extent cx="107950" cy="1079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33"/>
                              </a:solidFill>
                              <a:ln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33" stroked="t" o:allowincell="t" style="position:absolute;margin-left:113.9pt;margin-top:61.75pt;width:8.45pt;height:8.45pt;mso-wrap-style:none;v-text-anchor:middle">
                      <v:fill o:detectmouseclick="t" type="solid" color2="#00cccc"/>
                      <v:stroke color="#ff3333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413635" cy="25330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26365</wp:posOffset>
                      </wp:positionV>
                      <wp:extent cx="1440180" cy="1440180"/>
                      <wp:effectExtent l="18415" t="18415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4.8pt;margin-top:9.95pt;width:113.35pt;height:113.35pt;mso-wrap-style:none;v-text-anchor:middle">
                      <v:fill o:detectmouseclick="t" on="false"/>
                      <v:stroke color="#ff3333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948690</wp:posOffset>
                      </wp:positionV>
                      <wp:extent cx="107950" cy="1079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33"/>
                              </a:solidFill>
                              <a:ln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33" stroked="t" o:allowincell="t" style="position:absolute;margin-left:129.25pt;margin-top:74.7pt;width:8.45pt;height:8.45pt;mso-wrap-style:none;v-text-anchor:middle">
                      <v:fill o:detectmouseclick="t" type="solid" color2="#00cccc"/>
                      <v:stroke color="#ff3333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484120" cy="25374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12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77"/>
      </w:tblGrid>
      <w:tr>
        <w:trPr>
          <w:trHeight w:val="93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estinazione d’uso (uso prevalente)            Aree con preminente destinazione a pubblici servizi afferenti la residenza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Zona da P.R.G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Bsr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oggetta a espropri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archeolog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ambientale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paesaggist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Idrogeolog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sondabilità (Rischio idrologico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O Si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dissesti franos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Rischio geologico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O Si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P.A.I. (se perimetr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Frane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R1           O  R2           O  R3            O  R4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Esondazion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O  R1           O  R2           O  R3            O  R4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colosità P.A.I. (se perimetr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Frane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P1           O  P2    </w:t>
            </w:r>
            <w:r>
              <w:rPr>
                <w:rFonts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O  P3            O  P4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Esondazioni        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O  P1           O  P2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O  P3            O  P4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Incidente Rilevante/N.B.C.R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Incendi Boschiv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O Si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 elettrodotti/gasdotti/acquedotti o linee aeree</w:t>
            </w:r>
            <w:r>
              <w:rPr>
                <w:rFonts w:cs="Arial" w:ascii="Arial" w:hAnsi="Arial"/>
                <w:sz w:val="16"/>
                <w:szCs w:val="16"/>
              </w:rPr>
              <w:t xml:space="preserve">   O Si  O No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colo eventuale crollo strutture vicinal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O Si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a discariche / imp. depurazion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a magazzini/serbatoi liquidi/gas infiammabili</w:t>
            </w:r>
            <w:r>
              <w:rPr>
                <w:rFonts w:cs="Arial" w:ascii="Arial" w:hAnsi="Arial"/>
                <w:sz w:val="16"/>
                <w:szCs w:val="16"/>
              </w:rPr>
              <w:t xml:space="preserve">  O Si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colture pregia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Altro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_|__|__|__|__|__|__|__|__|__|__|__|__|__|__|__|__|__|__|__|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77"/>
      </w:tblGrid>
      <w:tr>
        <w:trPr>
          <w:trHeight w:val="167" w:hRule="atLeast"/>
        </w:trPr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3_INQUADRAMENTO MORFOLOGICO/COSTRUTTIVO DEL SITO</w:t>
            </w:r>
          </w:p>
        </w:tc>
      </w:tr>
      <w:tr>
        <w:trPr>
          <w:trHeight w:val="167" w:hRule="atLeast"/>
        </w:trPr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Morfologia preval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Pianura                    O Pendio leggero                  O Pendio forte                          O Cresta                                  O Valle                                  </w:t>
            </w:r>
          </w:p>
        </w:tc>
      </w:tr>
      <w:tr>
        <w:trPr>
          <w:trHeight w:val="167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Rif. AREE DI ATTESA, DI AMMASSAMENTO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DI RICOVERO POTENZIALMENTE UTILIZZABILI, CAMPI ESIST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(SUPERFICI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Rif. STRUTTURE RICETTIVE, IMPROP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(EDIFICI)</w:t>
            </w:r>
          </w:p>
        </w:tc>
      </w:tr>
      <w:tr>
        <w:trPr>
          <w:trHeight w:val="185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Tipologia prevalente del fo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Fondo naturale                          O Misto granulare compattato                                               O Asfalto                                       O Altro _______________________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truttura composta d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|__|__|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difici</w:t>
            </w:r>
          </w:p>
        </w:tc>
      </w:tr>
      <w:tr>
        <w:trPr>
          <w:trHeight w:val="3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enominazione strut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__|__|__|__|__|__|__|__|__|__|__|__|__|__|__|__|__|</w:t>
            </w:r>
          </w:p>
        </w:tc>
      </w:tr>
      <w:tr>
        <w:trPr>
          <w:trHeight w:val="124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Utilizz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Immediatamente fruibile             O Da adeguare           O In progett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izione edific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Isolato               O Interno         O Di estremità             O D’angolo   </w:t>
            </w:r>
          </w:p>
        </w:tc>
      </w:tr>
      <w:tr>
        <w:trPr>
          <w:trHeight w:val="12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ltitudine s.l.m.    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ndenza %         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sposizione del versa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O  N        O  S        O  E        O  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N. piani con interrati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1  O 2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3  O 4  O 5  O 6  O 7  O 8  O 9  O 10  O 11  O 12  O &gt; 12</w:t>
            </w:r>
          </w:p>
        </w:tc>
      </w:tr>
      <w:tr>
        <w:trPr>
          <w:trHeight w:val="9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gombera da materi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Si                             O  N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sup. coperte/ fabbric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O  Si     O No     Mq  |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N. piani  interrati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0   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1               O  2              O  3             O  &gt;3</w:t>
            </w:r>
          </w:p>
        </w:tc>
      </w:tr>
      <w:tr>
        <w:trPr>
          <w:trHeight w:val="93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sponibilità (per i campi esistenti e per i campeggi / aree attrezzat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Piazz.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 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Bungalow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Roulot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Tende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Altezza media di piano (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&lt;2.50   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2.50÷3.50               O  3.50÷5.00             O  &gt;5.0</w:t>
            </w:r>
          </w:p>
        </w:tc>
      </w:tr>
      <w:tr>
        <w:trPr>
          <w:trHeight w:val="93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utile (mq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527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Superficie media di piano (mq)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sibilità di espansion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Si                              O   No                           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&lt;50              O  50÷70               O  70÷100              O  100÷130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di espansione possibile (mq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130÷170         O  170÷230          O  230÷300           O  300÷4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metro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O  Regolare                            O Irregolare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400÷500         O  500÷650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650÷900           O  900÷12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mensioni del max rettangolo inscrivibile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52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1200÷1600       O  1600÷2200       O  2200÷3000        O  &gt;30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ax Popolazione accoglibile per spazio vitale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3.5 mq/p. in clima tropicale, 4.5÷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5.5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 mq/p. in clima freddo)</w:t>
            </w:r>
          </w:p>
        </w:tc>
        <w:tc>
          <w:tcPr>
            <w:tcW w:w="527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N. unità d’uso total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Occupanti medi giornalier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in. Popolazione accoglibile per spazio sociale  totale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min. 30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Giorni di fruizione ordinaria alla settiman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6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Ore di fruizione ordinaria al giorn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8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ax Popolazione accoglibile per spazio sociale totale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max. 50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Mesi di fruizione ordinaria nell’ann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1|0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Anno di progettazione/ultimazione dell’edifici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1|9|6|0| /  |7|0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Verosimile  Popolax.e accoglibile per spazio sociale totale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45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Strategico e/o rilevante ai fini di P.C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O Si           O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Verifica Sism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                                          O Si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5"/>
        <w:gridCol w:w="2400"/>
        <w:gridCol w:w="5157"/>
      </w:tblGrid>
      <w:tr>
        <w:trPr>
          <w:trHeight w:val="93" w:hRule="atLeast"/>
        </w:trPr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4_INQUADRAMENTO FUNZIONALE DEL SITO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ACCESSIBILITA’ E DOTAZION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SERVIZI ESSENZIALI</w:t>
            </w:r>
          </w:p>
        </w:tc>
      </w:tr>
      <w:tr>
        <w:trPr>
          <w:trHeight w:val="189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Tipologia viabilità di accesso dir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A – Autostrada (n. 4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B – Extraurbana Principale (n. 4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C – Extraurbana Secondaria (n. 2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D – Urbana di Scorrimento (n. 4 corsie da m 3.2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E – Urbana di Quartiere (n. 2 corsie da m 3.00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F – Locale Extraurbana (n. 2 corsie da m 2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    Altro   (n. corsie    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 larghezza singola corsia m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Limitazioni all’accesso dirett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resenza pont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resenza sottopass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endenze &gt;10%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Altro</w:t>
            </w: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 xml:space="preserve"> </w:t>
            </w:r>
            <w:r>
              <w:rPr>
                <w:rStyle w:val="Caratteredellanota"/>
                <w:rStyle w:val="FootnoteAnchor"/>
                <w:rFonts w:cs="Arial" w:ascii="Arial" w:hAnsi="Arial"/>
                <w:b/>
                <w:spacing w:val="-3"/>
                <w:sz w:val="20"/>
                <w:szCs w:val="20"/>
                <w:shd w:fill="FFFF00" w:val="clear"/>
              </w:rPr>
              <w:footnoteReference w:id="2"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cqua (Alimentazione idrica e acque nere)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di distribuzione acquedottist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ll’adduttrice principale acquedotto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__|_1|_0|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acquedottist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Sorgent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Pozz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No 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Acque Sup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fognari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l collettore fognario principale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__|_1|_0|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fognaria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fognari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188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Distanza  da viabilità principale A/B/C/D (K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da A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Autostrad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|_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2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 O   da B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Extraurbana Principale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da C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Extraurb. Secondaria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O  da D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Urbana Scorrim.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Presenza Imp. Accumulo/Trattam.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  <w:lang w:val="de-DE"/>
              </w:rPr>
              <w:t>(es. Imhoff, Fitodep.)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  <w:lang w:val="de-DE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</w:p>
        </w:tc>
      </w:tr>
      <w:tr>
        <w:trPr>
          <w:trHeight w:val="187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nergia elettr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di distribuzione elettr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archeggi nelle vicinanz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Posti auto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abina di trasformazione MT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lisuperfici nelle vicinanz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No       Distanza (m)  |__|__|__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abina di trasformazione BT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5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Servizi igienici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O No  N. 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</w:rPr>
              <w:t>Docc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Si  O No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. |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8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Si    O  No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sponibilità cucina</w:t>
            </w:r>
            <w:r>
              <w:rPr>
                <w:rFonts w:cs="Arial" w:ascii="Arial" w:hAnsi="Arial"/>
                <w:sz w:val="16"/>
                <w:szCs w:val="16"/>
              </w:rPr>
              <w:t xml:space="preserve">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</w:rPr>
              <w:t xml:space="preserve">Lavabi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Si  O No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N.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3|2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Illuminazione notturna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         O  No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ti lett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N. __|__|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aldament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     O No     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Gestore energet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_|__|__|__|__|__|__|__|__|__|__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Telefonia fiss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Gas  metano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llacciato a rete telefonica fissa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Si    O  N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llacciato a rete di distribuzione gas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Si    O  N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Distanza dal nodo di distribuzione        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|__|__|__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 condotto principale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__|_1|_0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ttrezzato con rete telefonica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Si    O  N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N. linee tel. già disponibili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2695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N. max. linee tel. attivabili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gas 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estore telefon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|__|__|__|__|__|__|__|__|__|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Presenza Imp. Alternativi (es. Bomboloni interrati, ecc.)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4797"/>
      </w:tblGrid>
      <w:tr>
        <w:trPr>
          <w:trHeight w:val="93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SEZIONE 5_PRE-DIMENSIONAMENTO AREA DI RICOVERO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 TENDOPOLI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 MODULI ABITATIVI PROVVISORI (CONTAINERS)</w:t>
            </w:r>
          </w:p>
        </w:tc>
      </w:tr>
      <w:tr>
        <w:trPr>
          <w:trHeight w:val="70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Popolazione stimata da ricoverare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</w:tc>
      </w:tr>
      <w:tr>
        <w:trPr>
          <w:trHeight w:val="188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da prevedersi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(rif. n. 1 tenda MPI 88  dim. 6 x 4.5  = 6 p. = 27 mq))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20 da prevedersi 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20  dim. 6x3  = 1/2 p. =18 mq))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. pari a 70 mq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“moduli base” da prevedersi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|__|__|__|__|__|__|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“1 modulo base” =  n. 4  tende MPI 88 = 24 p. 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pari a 225 mq – spaziatura tra tende di 4 .5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40 da prevedersi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40  dim. 12x3  = 4/8 p. =36 mq)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. pari a 113 mq 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“moduli 32”equivalenti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rif. 1 “modulo 32” =  n. 8 “moduli base” = 192 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pari a 3.025 mq =  a metà campo da calcio 55x55                      – spaziatura tra moduli base di 4 m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40dis per disabili  da prevedersi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40dis  dim. 12x3 = 1 disabile =36 mq))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 pari a 113 mq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 uso segreteria/infermeria/vigilanza- da preveder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tenda dim 12x2.5  ogni 2 “moduli 32” =  384  p.= 30 mq)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moduli a schiera ISO40 da preveder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blocchi di n.2 containers ISO40 con pertinenza pari a 226 mq)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uso mensa/chiesa/scuola/ricreativo  da preveder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tenda dim. 12x15 di ogni  tipo ogni 2 “moduli 32” = 384 p. = 180 mq)                                     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2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57 mq)</w:t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docce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doccia ogni 30÷5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3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2 ISO40 + n. 3 ISO20 con area di pertinenza pari a 557 mq)</w:t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WC da prevedersi (rif. 1 WC ogni 6 ÷1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lavabi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lavabo ogni 1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 servizi igienici da prevedersi        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1 container dim. 7x3 = n. 6 lavabi + n. 6 WC + n. 2 docce = 21 mq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4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5 containers ISO40 con area di pertinenza pari a 770 mq)</w:t>
            </w:r>
          </w:p>
        </w:tc>
      </w:tr>
      <w:tr>
        <w:trPr>
          <w:trHeight w:val="58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KW da prevedersi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de-DE"/>
              </w:rPr>
              <w:t xml:space="preserve">(rif. 4 KW min. 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ogni tenda pari a 1 generatore 150 KW ogni “modulo 32”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5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ISO40 + n. 2 ISO20 con area di pertinenza pari a 799 mq)</w:t>
            </w:r>
          </w:p>
        </w:tc>
      </w:tr>
      <w:tr>
        <w:trPr>
          <w:trHeight w:val="26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Dotazione idrica min.da prevedersi (rif. 10+5 = 15 lt/p)       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6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476.5 mq)</w:t>
            </w:r>
          </w:p>
        </w:tc>
      </w:tr>
      <w:tr>
        <w:trPr>
          <w:trHeight w:val="41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punti acqua potabile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punto ogni 80÷100p.)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centri rifiuti da prevedersi (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rif. 1 centro ogni 40÷50 p.)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7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66  mq)</w:t>
            </w:r>
          </w:p>
        </w:tc>
      </w:tr>
      <w:tr>
        <w:trPr>
          <w:trHeight w:val="56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estintori a polvere da prevedersi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estintore ogni “modulo base” = 4 tende)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7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65.5  mq)</w:t>
            </w:r>
          </w:p>
        </w:tc>
      </w:tr>
    </w:tbl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Limitazioni all’accesso diretto: </w:t>
      </w:r>
      <w:r>
        <w:rPr>
          <w:rFonts w:cs="Arial" w:ascii="Arial" w:hAnsi="Arial"/>
          <w:spacing w:val="-3"/>
          <w:sz w:val="16"/>
          <w:szCs w:val="16"/>
        </w:rPr>
        <w:t>(se pertinente, specificare altro) __________________________________________________________________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9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52:00Z</dcterms:created>
  <dc:creator>Gianluca Bernardi</dc:creator>
  <dc:description/>
  <dc:language>en-US</dc:language>
  <cp:lastModifiedBy>ULPRavAle</cp:lastModifiedBy>
  <cp:lastPrinted>2013-10-24T10:08:00Z</cp:lastPrinted>
  <dcterms:modified xsi:type="dcterms:W3CDTF">2017-06-26T14:14:00Z</dcterms:modified>
  <cp:revision>30</cp:revision>
  <dc:subject/>
  <dc:title>1 INTRODUZIONE</dc:title>
</cp:coreProperties>
</file>